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entry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pPr>
      <w:r>
        <w:rPr>
          <w:rFonts w:cs="Arial" w:ascii="Arial" w:hAnsi="Arial"/>
          <w:color w:val="000000"/>
          <w:sz w:val="20"/>
          <w:szCs w:val="20"/>
          <w:shd w:fill="FFFFFF" w:val="clear"/>
        </w:rPr>
        <w:t>Copyright (C) 2016 g10 Code GmbH"; break; case 19: p = "Please report bugs to &lt;" PACKAGE_BUGREPORT "&gt;.\n"; break; case 1: case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atoly madRat L. Berenb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vation GmbH dnl dnl This file is part of PINENTRY. dnl dnl PINENTRY is free software; you can redistribute it and/or modify dnl it under the terms of the GNU General Public License as published by dnl the Free Software Foundation; either version 2 of the License, or dnl (at your option) any later version. dnl dnl PINENTRY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 Voilo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Kibbey &lt;bjk@luxsc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 Mutz &lt;marc@kdab.com&gt;</w:t>
      </w:r>
    </w:p>
    <w:p>
      <w:pPr>
        <w:pStyle w:val="Normal"/>
        <w:spacing w:lineRule="exact" w:line="420"/>
        <w:rPr/>
      </w:pPr>
      <w:r>
        <w:rPr>
          <w:rFonts w:cs="Arial" w:ascii="Arial" w:hAnsi="Arial"/>
          <w:color w:val="000000"/>
          <w:sz w:val="20"/>
          <w:szCs w:val="20"/>
          <w:shd w:fill="FFFFFF" w:val="clear"/>
        </w:rPr>
        <w:t>Copyright (C) 2007 g10 Code GmbH Written by Steffen Hansen &lt;steffen@klaralvdalens-datakonsul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recht Dreß &lt;albrecht.dress@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pPr>
      <w:r>
        <w:rPr>
          <w:rFonts w:cs="Arial" w:ascii="Arial" w:hAnsi="Arial"/>
          <w:color w:val="000000"/>
          <w:sz w:val="20"/>
          <w:szCs w:val="20"/>
          <w:shd w:fill="FFFFFF" w:val="clear"/>
        </w:rPr>
        <w:t>Copyright (C) 2003 g10 Code GmbH Written by Steffen Hansen &lt;steffen@klaralvdalens-datakonsult.se&gt;. Modified by Marcus Brinkmann &lt;marcus@g10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 Klarälvdalens Datakonsult AB</w:t>
      </w:r>
    </w:p>
    <w:p>
      <w:pPr>
        <w:pStyle w:val="Normal"/>
        <w:spacing w:lineRule="exact" w:line="420"/>
        <w:rPr/>
      </w:pPr>
      <w:r>
        <w:rPr>
          <w:rFonts w:cs="Arial" w:ascii="Arial" w:hAnsi="Arial"/>
          <w:color w:val="000000"/>
          <w:sz w:val="20"/>
          <w:szCs w:val="20"/>
          <w:shd w:fill="FFFFFF" w:val="clear"/>
        </w:rPr>
        <w:t>Copyright (C) 2002 g10 Code GmbH dnl dnl dnl GNUPG_CHECK_TYPEDEF(TYPE, HAVE_NAME) dnl Check whether a typedef exists and create a #define $2 if it exists dnl AC_DEFUN([GNUPG_CHECK_TYPEDEF], AC_MSG_CHECKING(for $1 typedef) AC_CACHE_VAL(gnupg_cv_typedef_$1, AC_TRY_COMPILE([#define _GNU_SOURCE 1 include &lt;stdlib.h&gt; include &lt;sys/types.h&gt;], [ undef $1 int a = sizeof($1); gnupg_cv_typedef_$1=yes, gnupg_cv_typedef_$1=no )]) AC_MSG_RESULT($gnupg_cv_typedef_$1) if test "$gnupg_cv_typedef_$1" = yes; then AC_DEFINE($2,1,[Defined if a `]$1[' is typedef'd])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pPr>
      <w:r>
        <w:rPr>
          <w:rFonts w:cs="Arial" w:ascii="Arial" w:hAnsi="Arial"/>
          <w:color w:val="000000"/>
          <w:sz w:val="20"/>
          <w:szCs w:val="20"/>
          <w:shd w:fill="FFFFFF" w:val="clear"/>
        </w:rPr>
        <w:t>Copyright (C) 2002 Klarälvdalens Datakonsult AB Written by Steffen Hansen &lt;steffen@klaralvdalens-datakonsul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08, 2010, 2015-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5 Werner Koch</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Free Software Foundation, Inc. dnl Written by Miles Bader &lt;miles@gnu.ai.mit.edu&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675 Mass Ave, Cambridge, MA 02139, USA. dnl</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0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06</vt:lpwstr>
  </property>
</Properties>
</file>